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ноября 2015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 «Шилкинский район» № 156 от 25 декабря 2014 года «О бюджете муниципального района  «Шилкинский район» на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156 от 25 декабря 2014 года (с учетом Решений Совета муниципального района «Шилкинский район» №169 от 19.02.2015г.; №172 от 20.04.2015г.; №195 от 29.05.2015г., №202 от 27.08.2015г., №207 от 24.09.2015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5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888 264,9 тыс. рублей, в том числе налоговые и неналоговые доходы 218 181,0 тыс. рублей, безвозмездные перечисления 670 083,9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по расходам в сумме 902 937,2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14 672,3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firstLine="705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2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района                                                                         Н.В. Бородин</w:t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– 54 428,4 тыс. руб., в том числе:</w:t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– 54 428,4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развитию плоскостных спортивных сооружений в населенных пунк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32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подготовке местных инициатив граждан, проживающих в сельской местности, в т.ч. на развитие сельского туриз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7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ое денежное вознаграждение за классное руковод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89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 894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2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4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6 946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737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21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 428,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12 270,3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54 428,4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7680" cy="364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4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162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изме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1 0412 5228402 8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1102 1005018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6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2 1102 5221503 5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27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4 0702 52101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7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1 52102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8 7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4361900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5210201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46 9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2 5210218 6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 8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19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6 5210219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26 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29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0709 5210231 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1311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1312 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3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4 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28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6 1004 5210230 3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2 21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54 428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162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изменен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1 0412 5228402 8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1102 1005018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632,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2 1102 5221503 5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271,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4 0702 52101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77,8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1 52102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8 737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4361900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89,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5210201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46 946,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2 5210218 6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 894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19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02,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6 5210219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9,9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26 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1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29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,3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0709 5210231 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4,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1311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60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1312 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50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3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0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4 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500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28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29,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6 1004 5210230 3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2 21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4 428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20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920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5210000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7952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79508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6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5210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5210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04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  044,5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В связи с введением на территории сельского поселения «Ононское» режима чрезвычайной ситуации, увеличен объем резервного фонда Администрации муниципального района «Шилкинский район» за счет лимитов Ононская СОШ и Ононский детский сад, в размере 200,0 тыс. 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0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,0</w:t>
            </w:r>
          </w:p>
        </w:tc>
      </w:tr>
      <w:tr>
        <w:trPr>
          <w:trHeight w:val="2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+200,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2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700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7005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1,0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+ 21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- 211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 Изменение бюджетной классификации на основании Распоряжения Администрации муниципального района «Шилкинский район» №205 от 18 августа 2015г. в связи с введением на территории сельского поселения «Ононское» режима чрезвычайной ситуа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479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260"/>
                              <w:gridCol w:w="32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1 0113 0700500 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840,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2 1403 0700500 5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8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тог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 840,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 84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7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260"/>
                        <w:gridCol w:w="3240"/>
                        <w:gridCol w:w="126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1 0113 0700500 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840,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2 1403 0700500 5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8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ог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 840,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 84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6. Согласно Решения Президиума Совета муниципального района «Шилкинский район» №74 от 24.09.2015г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31500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31500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+ 57,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7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7. За счет средств бюджетного кредита из бюджета Забайкальского края.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516013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984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5170205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205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5 19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Изменение по распределению дотации на выравнивание бюджетной обеспеченности за счет средств бюджета муниципального района (Приложение №10)</w:t>
      </w:r>
    </w:p>
    <w:p>
      <w:pPr>
        <w:pStyle w:val="Normal"/>
        <w:ind w:firstLine="709"/>
        <w:jc w:val="both"/>
        <w:rPr/>
      </w:pPr>
      <w:r>
        <w:rPr/>
        <w:t>- г/п «Первомайское» + 1 984,5 тыс. рублей.</w:t>
      </w:r>
    </w:p>
    <w:p>
      <w:pPr>
        <w:pStyle w:val="Normal"/>
        <w:ind w:firstLine="709"/>
        <w:jc w:val="both"/>
        <w:rPr/>
      </w:pPr>
      <w:r>
        <w:rPr/>
        <w:t>Изменение по распределению дотации на поддержку мер по обеспечению сбалансированности бюджетов поселения за счет средств бюджета муниципального района (Приложение №10):</w:t>
      </w:r>
    </w:p>
    <w:p>
      <w:pPr>
        <w:pStyle w:val="Normal"/>
        <w:ind w:firstLine="709"/>
        <w:jc w:val="both"/>
        <w:rPr/>
      </w:pPr>
      <w:r>
        <w:rPr/>
        <w:t>- г/п «Первомайское» + 3 205,5 тыс. руб.;</w:t>
      </w:r>
    </w:p>
    <w:p>
      <w:pPr>
        <w:pStyle w:val="Normal"/>
        <w:ind w:firstLine="709"/>
        <w:jc w:val="both"/>
        <w:rPr/>
      </w:pPr>
      <w:r>
        <w:rPr/>
        <w:t>- г/п «Холбонское» - 20,0 тыс. рублей;</w:t>
      </w:r>
    </w:p>
    <w:p>
      <w:pPr>
        <w:pStyle w:val="Normal"/>
        <w:ind w:firstLine="709"/>
        <w:jc w:val="both"/>
        <w:rPr/>
      </w:pPr>
      <w:r>
        <w:rPr/>
        <w:t>- с/п «Верхнехилинское» + 100,0 тыс. руб.;</w:t>
      </w:r>
    </w:p>
    <w:p>
      <w:pPr>
        <w:pStyle w:val="Normal"/>
        <w:ind w:firstLine="709"/>
        <w:jc w:val="both"/>
        <w:rPr/>
      </w:pPr>
      <w:r>
        <w:rPr/>
        <w:t>- с/п «Галкинское» - 50,0 тыс. руб.;</w:t>
      </w:r>
    </w:p>
    <w:p>
      <w:pPr>
        <w:pStyle w:val="Normal"/>
        <w:ind w:firstLine="709"/>
        <w:jc w:val="both"/>
        <w:rPr/>
      </w:pPr>
      <w:r>
        <w:rPr/>
        <w:t>- с/п «Мирсановское» + 20,0 тыс. руб.;</w:t>
      </w:r>
    </w:p>
    <w:p>
      <w:pPr>
        <w:pStyle w:val="Normal"/>
        <w:ind w:firstLine="709"/>
        <w:jc w:val="both"/>
        <w:rPr/>
      </w:pPr>
      <w:r>
        <w:rPr/>
        <w:t>- с/п «Номоконовское» - 50,0 тыс. руб.;</w:t>
      </w:r>
    </w:p>
    <w:p>
      <w:pPr>
        <w:pStyle w:val="Normal"/>
        <w:ind w:firstLine="709"/>
        <w:jc w:val="both"/>
        <w:rPr/>
      </w:pPr>
      <w:r>
        <w:rPr/>
        <w:t>- с/п «Усть-Теленгуйское» + 65,0 тыс. руб.;</w:t>
      </w:r>
    </w:p>
    <w:p>
      <w:pPr>
        <w:pStyle w:val="Normal"/>
        <w:ind w:firstLine="709"/>
        <w:jc w:val="both"/>
        <w:rPr/>
      </w:pPr>
      <w:r>
        <w:rPr/>
        <w:t>- с/п «Чиронское» - 65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Изменение по распределению субвенции на осуществление переданных иных полномочий за счет средств бюджета муниципального района (Приложение №12)</w:t>
      </w:r>
    </w:p>
    <w:p>
      <w:pPr>
        <w:pStyle w:val="Normal"/>
        <w:ind w:firstLine="709"/>
        <w:jc w:val="both"/>
        <w:rPr/>
      </w:pPr>
      <w:r>
        <w:rPr/>
        <w:t>- с/п «Мирсановское» - 20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11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4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2 7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28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90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3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9 61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10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 50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7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 55 184,8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9 618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зменение объема дефицита бюджета составило 5 190,0 тыс. руб. в связи увеличением дефицита в сумме 5 190,0 тыс. руб. в связи с открытием лимитов по дотации на выравнивание бюджетной обеспеченности и дотации на сбалансированность бюджетов для г/п «Первомайское» за счет средств бюджетного кредита из бюджета Забайка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муниципального района «Шилкинский район» №__ от «__»________ 2015 года 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 xml:space="preserve">"О внесении изменений в бюджет муниципального района «Шилкинский район»  на 2015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</w:t>
      </w:r>
      <w:r>
        <w:rPr/>
        <w:t>он»  на 2015 год.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14 672,3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7 851,8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26 221,7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26 221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 773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18 385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18 385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18 385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18 385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9 158,9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9 15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9 15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9 15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 750,8</w:t>
            </w:r>
          </w:p>
        </w:tc>
      </w:tr>
      <w:tr>
        <w:trPr>
          <w:trHeight w:val="77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 750,8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 250,8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7"/>
        <w:gridCol w:w="6060"/>
        <w:gridCol w:w="1341"/>
      </w:tblGrid>
      <w:tr>
        <w:trPr>
          <w:trHeight w:val="245" w:hRule="atLeast"/>
        </w:trPr>
        <w:tc>
          <w:tcPr>
            <w:tcW w:w="2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             от "__"_______2015 года  №___ "О внесении изменений в бюджет муниципального района на 2015 год"</w:t>
            </w:r>
          </w:p>
        </w:tc>
      </w:tr>
      <w:tr>
        <w:trPr>
          <w:trHeight w:val="245" w:hRule="atLeast"/>
        </w:trPr>
        <w:tc>
          <w:tcPr>
            <w:tcW w:w="2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1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45" w:hRule="atLeast"/>
        </w:trPr>
        <w:tc>
          <w:tcPr>
            <w:tcW w:w="2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4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3 493,0</w:t>
            </w:r>
          </w:p>
        </w:tc>
      </w:tr>
      <w:tr>
        <w:trPr>
          <w:trHeight w:val="24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 998,0</w:t>
            </w:r>
          </w:p>
        </w:tc>
      </w:tr>
      <w:tr>
        <w:trPr>
          <w:trHeight w:val="54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698,0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 513,9</w:t>
            </w:r>
          </w:p>
        </w:tc>
      </w:tr>
      <w:tr>
        <w:trPr>
          <w:trHeight w:val="7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,8</w:t>
            </w:r>
          </w:p>
        </w:tc>
      </w:tr>
      <w:tr>
        <w:trPr>
          <w:trHeight w:val="576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местных инициатив граждан, проживающих в сельской мест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526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федерального бюджета на финансирование муниципальных муниципальных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,7</w:t>
            </w:r>
          </w:p>
        </w:tc>
      </w:tr>
      <w:tr>
        <w:trPr>
          <w:trHeight w:val="54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77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развитию плоскостных спортивных сооружений в населенных пункта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7,7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85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ам, проживающим в сельской местности в т.ч. Молодых семей и молодых специалист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84,4</w:t>
            </w:r>
          </w:p>
        </w:tc>
      </w:tr>
      <w:tr>
        <w:trPr>
          <w:trHeight w:val="53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89 05 0004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25,3</w:t>
            </w:r>
          </w:p>
        </w:tc>
      </w:tr>
      <w:tr>
        <w:trPr>
          <w:trHeight w:val="806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20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613,1</w:t>
            </w:r>
          </w:p>
        </w:tc>
      </w:tr>
      <w:tr>
        <w:trPr>
          <w:trHeight w:val="77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ам, проживающим в сельской местности в т.ч. молодых семей и молодых специалист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9,5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местных инициатив граждан, проживающих в сельской местности, в т.ч. на развитие сельского туризм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,7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53,4</w:t>
            </w:r>
          </w:p>
        </w:tc>
      </w:tr>
      <w:tr>
        <w:trPr>
          <w:trHeight w:val="54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модернизации объектов коммунальной инфраструктур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440,0</w:t>
            </w:r>
          </w:p>
        </w:tc>
      </w:tr>
      <w:tr>
        <w:trPr>
          <w:trHeight w:val="77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2,0</w:t>
            </w:r>
          </w:p>
        </w:tc>
      </w:tr>
      <w:tr>
        <w:trPr>
          <w:trHeight w:val="79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176,9</w:t>
            </w:r>
          </w:p>
        </w:tc>
      </w:tr>
      <w:tr>
        <w:trPr>
          <w:trHeight w:val="172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23,6</w:t>
            </w:r>
          </w:p>
        </w:tc>
      </w:tr>
      <w:tr>
        <w:trPr>
          <w:trHeight w:val="576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99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29,8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4 179,0</w:t>
            </w:r>
          </w:p>
        </w:tc>
      </w:tr>
      <w:tr>
        <w:trPr>
          <w:trHeight w:val="102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490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60,0</w:t>
            </w:r>
          </w:p>
        </w:tc>
      </w:tr>
      <w:tr>
        <w:trPr>
          <w:trHeight w:val="7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1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979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27,0</w:t>
            </w:r>
          </w:p>
        </w:tc>
      </w:tr>
      <w:tr>
        <w:trPr>
          <w:trHeight w:val="979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148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4</w:t>
            </w:r>
          </w:p>
        </w:tc>
      </w:tr>
      <w:tr>
        <w:trPr>
          <w:trHeight w:val="2491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48,0</w:t>
            </w:r>
          </w:p>
        </w:tc>
      </w:tr>
      <w:tr>
        <w:trPr>
          <w:trHeight w:val="148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318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 638,6</w:t>
            </w:r>
          </w:p>
        </w:tc>
      </w:tr>
      <w:tr>
        <w:trPr>
          <w:trHeight w:val="322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 971,4</w:t>
            </w:r>
          </w:p>
        </w:tc>
      </w:tr>
      <w:tr>
        <w:trPr>
          <w:trHeight w:val="99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,0</w:t>
            </w:r>
          </w:p>
        </w:tc>
      </w:tr>
      <w:tr>
        <w:trPr>
          <w:trHeight w:val="148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0</w:t>
            </w:r>
          </w:p>
        </w:tc>
      </w:tr>
      <w:tr>
        <w:trPr>
          <w:trHeight w:val="172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,1</w:t>
            </w:r>
          </w:p>
        </w:tc>
      </w:tr>
      <w:tr>
        <w:trPr>
          <w:trHeight w:val="221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3</w:t>
            </w:r>
          </w:p>
        </w:tc>
      </w:tr>
      <w:tr>
        <w:trPr>
          <w:trHeight w:val="171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189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993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126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126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56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44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44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190,0</w:t>
            </w:r>
          </w:p>
        </w:tc>
      </w:tr>
      <w:tr>
        <w:trPr>
          <w:trHeight w:val="244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43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78,0</w:t>
            </w:r>
          </w:p>
        </w:tc>
      </w:tr>
      <w:tr>
        <w:trPr>
          <w:trHeight w:val="151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63,0</w:t>
            </w:r>
          </w:p>
        </w:tc>
      </w:tr>
      <w:tr>
        <w:trPr>
          <w:trHeight w:val="24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802,1</w:t>
            </w:r>
          </w:p>
        </w:tc>
      </w:tr>
      <w:tr>
        <w:trPr>
          <w:trHeight w:val="24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979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4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79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25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79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53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сренсферты на выплату денежного поощрения лучшим работникам муниципальным учреждениям культуры, находящихся на тарриториях сельских поселен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4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98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проведение кап. ремонта жилых помещени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4</w:t>
            </w:r>
          </w:p>
        </w:tc>
      </w:tr>
      <w:tr>
        <w:trPr>
          <w:trHeight w:val="979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обеспечение мероприятий по капитальному ремонту жилых помещений отдельных категорий граждан, установленных Федеральным законом "О ветеранах"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9,9</w:t>
            </w:r>
          </w:p>
        </w:tc>
      </w:tr>
      <w:tr>
        <w:trPr>
          <w:trHeight w:val="24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999 05 0000 15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стимулирование разделительных процесс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420"/>
        <w:gridCol w:w="560"/>
        <w:gridCol w:w="960"/>
        <w:gridCol w:w="540"/>
        <w:gridCol w:w="1360"/>
      </w:tblGrid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335"/>
            <w:bookmarkStart w:id="1" w:name="RANGE!A1%3AF335"/>
            <w:bookmarkEnd w:id="1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                  №__ от "__"_________ 2015 г.</w:t>
            </w:r>
          </w:p>
        </w:tc>
      </w:tr>
      <w:tr>
        <w:trPr>
          <w:trHeight w:val="75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 внесении изменений в бюджет муниципального района «Шилкинский район" на 2015 год»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3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255" w:hRule="atLeast"/>
        </w:trPr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65,9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</w:tr>
      <w:tr>
        <w:trPr>
          <w:trHeight w:val="57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6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7,6</w:t>
            </w:r>
          </w:p>
        </w:tc>
      </w:tr>
      <w:tr>
        <w:trPr>
          <w:trHeight w:val="31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1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5,1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145,1</w:t>
            </w:r>
          </w:p>
        </w:tc>
      </w:tr>
      <w:tr>
        <w:trPr>
          <w:trHeight w:val="31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1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7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</w:tr>
      <w:tr>
        <w:trPr>
          <w:trHeight w:val="36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36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66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2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8,8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0,3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9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9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5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9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5,9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9,4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9,4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4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4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591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5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</w:tr>
      <w:tr>
        <w:trPr>
          <w:trHeight w:val="5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</w:tr>
      <w:tr>
        <w:trPr>
          <w:trHeight w:val="28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1020" w:hRule="atLeast"/>
        </w:trPr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1020" w:hRule="atLeas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16,9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2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</w:tr>
      <w:tr>
        <w:trPr>
          <w:trHeight w:val="102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9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е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1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2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96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6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5,3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5,3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4 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4 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жилых помещений отдельных категорий граждан, установленных Федеральным законом "О ветеранах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9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440,0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8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</w:tr>
      <w:tr>
        <w:trPr>
          <w:trHeight w:val="31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3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442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713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8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8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8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71,4</w:t>
            </w:r>
          </w:p>
        </w:tc>
      </w:tr>
      <w:tr>
        <w:trPr>
          <w:trHeight w:val="17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71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71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50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2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2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2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6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60,0</w:t>
            </w:r>
          </w:p>
        </w:tc>
      </w:tr>
      <w:tr>
        <w:trPr>
          <w:trHeight w:val="129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 федерального бюджета на финансирование муниципальных муниципальных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6</w:t>
            </w:r>
          </w:p>
        </w:tc>
      </w:tr>
      <w:tr>
        <w:trPr>
          <w:trHeight w:val="178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638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638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7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7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5,8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9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</w:tr>
      <w:tr>
        <w:trPr>
          <w:trHeight w:val="36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9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1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8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</w:t>
            </w:r>
          </w:p>
        </w:tc>
      </w:tr>
      <w:tr>
        <w:trPr>
          <w:trHeight w:val="36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7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82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5,8</w:t>
            </w:r>
          </w:p>
        </w:tc>
      </w:tr>
      <w:tr>
        <w:trPr>
          <w:trHeight w:val="34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0,8</w:t>
            </w:r>
          </w:p>
        </w:tc>
      </w:tr>
      <w:tr>
        <w:trPr>
          <w:trHeight w:val="33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денежных поощрений лучшим работникам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6,4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8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8,9</w:t>
            </w:r>
          </w:p>
        </w:tc>
      </w:tr>
      <w:tr>
        <w:trPr>
          <w:trHeight w:val="28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6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34,3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6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4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4,4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</w:tr>
      <w:tr>
        <w:trPr>
          <w:trHeight w:val="76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9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1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1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1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05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102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1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 федерального бюджета на реализацию мероприятий государственной программы "Доступная сред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95,1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звитию плосткостных спортивных сооружений в населенных пункт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7</w:t>
            </w:r>
          </w:p>
        </w:tc>
      </w:tr>
      <w:tr>
        <w:trPr>
          <w:trHeight w:val="31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лосткостным сооруж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</w:tr>
      <w:tr>
        <w:trPr>
          <w:trHeight w:val="8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59,1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6,2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6,2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6</w:t>
            </w:r>
          </w:p>
        </w:tc>
      </w:tr>
      <w:tr>
        <w:trPr>
          <w:trHeight w:val="28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0,6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3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7,5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937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</w:r>
    </w:p>
    <w:tbl>
      <w:tblPr>
        <w:tblW w:w="9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2"/>
        <w:gridCol w:w="734"/>
        <w:gridCol w:w="569"/>
        <w:gridCol w:w="540"/>
        <w:gridCol w:w="998"/>
        <w:gridCol w:w="610"/>
        <w:gridCol w:w="1082"/>
      </w:tblGrid>
      <w:tr>
        <w:trPr>
          <w:trHeight w:val="218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муниципального района "Шилкинский район" №___ от _______2015 года</w:t>
            </w:r>
          </w:p>
        </w:tc>
      </w:tr>
      <w:tr>
        <w:trPr>
          <w:trHeight w:val="653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"О внесении изменений в бюджет муниципального района "Шилкинский район" на 2015 год"</w:t>
            </w:r>
          </w:p>
        </w:tc>
      </w:tr>
      <w:tr>
        <w:trPr>
          <w:trHeight w:val="218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983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18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.)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311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695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0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5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5,1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1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3</w:t>
            </w:r>
          </w:p>
        </w:tc>
      </w:tr>
      <w:tr>
        <w:trPr>
          <w:trHeight w:val="29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1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6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6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5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46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28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 124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8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4,0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2,0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2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087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мероприятие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81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81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325,3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,9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жилых помещений отдельных категорий граждан, установленных Федеральным законом "О ветеранах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4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7 00 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 424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9,8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9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12,7</w:t>
            </w:r>
          </w:p>
        </w:tc>
      </w:tr>
      <w:tr>
        <w:trPr>
          <w:trHeight w:val="242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517,9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409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6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6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2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8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5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9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9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 467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1087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82,9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76,9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76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9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2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 971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7,7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4 7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4 7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6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8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82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плосткостных спортивных сооружений в населенных пункта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лосткостным сооруж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359,1</w:t>
            </w:r>
          </w:p>
        </w:tc>
      </w:tr>
      <w:tr>
        <w:trPr>
          <w:trHeight w:val="269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02 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8,3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816,1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 933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3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,2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 882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0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на выплату денежных поощрений лучшим работникам культур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94,3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94,3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6,4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9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7,6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231,7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9 508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13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8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8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8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3,1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2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71,4</w:t>
            </w:r>
          </w:p>
        </w:tc>
      </w:tr>
      <w:tr>
        <w:trPr>
          <w:trHeight w:val="174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71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71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567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2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2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62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5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,0</w:t>
            </w:r>
          </w:p>
        </w:tc>
      </w:tr>
      <w:tr>
        <w:trPr>
          <w:trHeight w:val="1087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из федерального бюджета на финансирование муниципальных муниципальных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4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4</w:t>
            </w:r>
          </w:p>
        </w:tc>
      </w:tr>
      <w:tr>
        <w:trPr>
          <w:trHeight w:val="174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38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38,6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1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2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2,6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5,8</w:t>
            </w:r>
          </w:p>
        </w:tc>
      </w:tr>
      <w:tr>
        <w:trPr>
          <w:trHeight w:val="65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9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5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9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5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7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,1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8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473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4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4</w:t>
            </w:r>
          </w:p>
        </w:tc>
      </w:tr>
      <w:tr>
        <w:trPr>
          <w:trHeight w:val="230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723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1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1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1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1087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871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3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,2</w:t>
            </w:r>
          </w:p>
        </w:tc>
      </w:tr>
      <w:tr>
        <w:trPr>
          <w:trHeight w:val="218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из федерального бюджета на реализацию мероприятий государственной программы "Доступная среда"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</w:tr>
      <w:tr>
        <w:trPr>
          <w:trHeight w:val="434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</w:tr>
      <w:tr>
        <w:trPr>
          <w:trHeight w:val="269" w:hRule="atLeast"/>
        </w:trPr>
        <w:tc>
          <w:tcPr>
            <w:tcW w:w="5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 937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1740"/>
        <w:gridCol w:w="2171"/>
        <w:gridCol w:w="1507"/>
        <w:gridCol w:w="1749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№___ от "__"_________ 2014г.</w:t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5 год»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250,8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06,2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64,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280,6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73,0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73,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/>
            </w:pPr>
            <w:r>
              <w:rPr/>
              <w:t xml:space="preserve">300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304,0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278,2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807,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218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671,5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,8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,2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747,5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97,6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1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408,3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720,2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1,8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0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4,4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05,8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1,1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,1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57,6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6,6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82,2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2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2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69,4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4,4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,2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0,8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685,9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1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1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354,7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01,5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6,8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,5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3,2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6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7,2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,4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564,4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,5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06,1 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121,1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,5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,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20,8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"/>
        <w:gridCol w:w="4214"/>
        <w:gridCol w:w="1728"/>
        <w:gridCol w:w="1872"/>
        <w:gridCol w:w="1375"/>
      </w:tblGrid>
      <w:tr>
        <w:trPr>
          <w:trHeight w:val="276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                                   «Шилкинский район» №__ от "__"____________ 2015г.</w:t>
            </w:r>
          </w:p>
        </w:tc>
      </w:tr>
      <w:tr>
        <w:trPr>
          <w:trHeight w:val="494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внесении изменений в бюджет муниципального района                                              «Шилкинский район на 2015 г.»</w:t>
            </w:r>
          </w:p>
        </w:tc>
      </w:tr>
      <w:tr>
        <w:trPr>
          <w:trHeight w:val="252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954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</w:tr>
      <w:tr>
        <w:trPr>
          <w:trHeight w:val="264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ные полномочия</w:t>
            </w:r>
          </w:p>
        </w:tc>
      </w:tr>
      <w:tr>
        <w:trPr>
          <w:trHeight w:val="953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99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9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59,4</w:t>
            </w:r>
          </w:p>
        </w:tc>
      </w:tr>
      <w:tr>
        <w:trPr>
          <w:trHeight w:val="348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4,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44,8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5,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5,1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2,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7,9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16,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7,5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9,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72,3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9,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3,2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3,0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2,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42,3</w:t>
            </w:r>
          </w:p>
        </w:tc>
      </w:tr>
      <w:tr>
        <w:trPr>
          <w:trHeight w:val="386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3,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8,3</w:t>
            </w:r>
          </w:p>
        </w:tc>
      </w:tr>
      <w:tr>
        <w:trPr>
          <w:trHeight w:val="252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80">
    <w:name w:val="xl80"/>
    <w:basedOn w:val="Normal"/>
    <w:qFormat/>
    <w:pP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03:00Z</dcterms:created>
  <dc:creator>x</dc:creator>
  <dc:description/>
  <cp:keywords/>
  <dc:language>en-US</dc:language>
  <cp:lastModifiedBy>Тамара Анатольевна</cp:lastModifiedBy>
  <cp:lastPrinted>2015-08-17T09:50:00Z</cp:lastPrinted>
  <dcterms:modified xsi:type="dcterms:W3CDTF">2015-11-05T08:17:00Z</dcterms:modified>
  <cp:revision>6</cp:revision>
  <dc:subject/>
  <dc:title>проект</dc:title>
</cp:coreProperties>
</file>